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РОССИЙСКАЯ  ФЕДЕРАЦИЯ                                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РОСТОВСКАЯ ОБЛАСТЬ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РАСОВСКИЙ РАЙОН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СОБРАНИЕ ДЕПУТАТОВ  МИТЯКИНСКОГО 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6.12.2020 г                                   № 24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0-11-23T09:50:00Z</cp:lastPrinted>
  <dcterms:modified xsi:type="dcterms:W3CDTF">2020-12-15T18:22:00Z</dcterms:modified>
  <cp:revision>79</cp:revision>
  <dc:subject/>
  <dc:title>ПРОЕКТ</dc:title>
</cp:coreProperties>
</file>